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288" w:hanging="0"/>
        <w:jc w:val="center"/>
        <w:rPr>
          <w:b/>
          <w:b/>
          <w:bCs/>
        </w:rPr>
      </w:pPr>
      <w:r>
        <w:rPr>
          <w:b/>
          <w:bCs/>
        </w:rPr>
        <w:t xml:space="preserve">Dôvodová správa </w:t>
      </w:r>
    </w:p>
    <w:p>
      <w:pPr>
        <w:pStyle w:val="Normal"/>
        <w:ind w:left="18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288" w:hanging="0"/>
        <w:jc w:val="both"/>
        <w:rPr/>
      </w:pPr>
      <w:r>
        <w:rPr/>
        <w:t xml:space="preserve">     </w:t>
      </w:r>
      <w:r>
        <w:rPr/>
        <w:t xml:space="preserve">Návrh na zmenu Pravidiel participatívneho rozpočtu Mestskej časti Košice – Sídlisko KVP je predložený na základe skúseností z predošlých ročníkov participatívneho rozpočtu a aplikačnej praxe samosprávy pri realizácii PR. </w:t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firstLine="528"/>
        <w:jc w:val="both"/>
        <w:rPr/>
      </w:pPr>
      <w:r>
        <w:rPr/>
        <w:t xml:space="preserve">V pravidlách participatívneho rozpočtu sú červenou farbou zvýraznené formulácie, ktoré navrhujeme vypustiť a zelenou farbou formulácie, ktoré navrhujeme doplniť. </w:t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firstLine="528"/>
        <w:jc w:val="both"/>
        <w:rPr/>
      </w:pPr>
      <w:r>
        <w:rPr/>
        <w:t xml:space="preserve">V Pravidlách participatívneho rozpočtu sa dopĺňajú informácie o postavení hodnotiacej komisie, ktorá posudzuje realizovateľnosť projektov, dopĺňajú sa špecifiká tvorby rozpočtu predkladaných projektov a zadaní pre mestskú časť a možnosti jeho úpravy, upresňuje sa definícia oprávnených výdavkov. </w:t>
      </w:r>
    </w:p>
    <w:p>
      <w:pPr>
        <w:pStyle w:val="Normal"/>
        <w:ind w:left="180" w:right="-288" w:firstLine="528"/>
        <w:jc w:val="both"/>
        <w:rPr/>
      </w:pPr>
      <w:r>
        <w:rPr/>
      </w:r>
    </w:p>
    <w:p>
      <w:pPr>
        <w:pStyle w:val="Normal"/>
        <w:ind w:left="180" w:right="-288" w:firstLine="528"/>
        <w:jc w:val="both"/>
        <w:rPr/>
      </w:pPr>
      <w:r>
        <w:rPr/>
        <w:t>Upravujú sa podmienky pre predkladateľov návrhov a ich povinnosti –  predkladanie správ o realizácii a udržateľnosti projektu, rovnako zabezpečenie propagácie zrealizovaného projektu priamo predkladateľom projektu. Zavádza sa podmienka pre právnické osoby a fyzické osoby – podnikateľov spĺňať podmienky pre poskytnutie dotácií, nakoľko finančné prostriedky na realizáciu projektu sú poskytované vopred, teda pred realizáciou aktivít projektu.</w:t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firstLine="528"/>
        <w:jc w:val="both"/>
        <w:rPr/>
      </w:pPr>
      <w:r>
        <w:rPr/>
        <w:t>Upresňuje sa úloha Miestneho zastupiteľstva Mestskej časti Košice - Sídlisko KVP, ktoré vyčleňuje celkovú sumu na realizáciu projektov pri schvaľovaní rozpočtu Mestskej časti Košice – Sídlisko KVP na príslušný rok. Zároveň, sa vzhľadom na pandémiu vypúšťajú verejné prezentácie projektov na spoločných osobných stretnutiach, ktoré sa za uplynulé 2 roky osvedčili v online priestore formou videoreportáži na sociálnych sieťach mestskej časti. Vzhľadom na skúseností s pandémiou sa rovnako dopĺňa možnosť zmeny časového harmonogramu realizácie projektu.</w:t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/>
        <w:t xml:space="preserve"> </w:t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 xml:space="preserve">Spracovala: </w:t>
      </w:r>
    </w:p>
    <w:p>
      <w:pPr>
        <w:pStyle w:val="Normal"/>
        <w:ind w:right="-288" w:hanging="0"/>
        <w:jc w:val="both"/>
        <w:rPr/>
      </w:pPr>
      <w:r>
        <w:rPr/>
        <w:t>Mgr. Ivana Palaiová,</w:t>
      </w:r>
    </w:p>
    <w:p>
      <w:pPr>
        <w:pStyle w:val="Normal"/>
        <w:ind w:right="-288" w:hanging="0"/>
        <w:jc w:val="both"/>
        <w:rPr/>
      </w:pPr>
      <w:r>
        <w:rPr/>
        <w:t xml:space="preserve">oddelenie stratégie a rozvoj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11:00Z</dcterms:created>
  <dc:creator>Dell GX620-01</dc:creator>
  <dc:description/>
  <cp:keywords/>
  <dc:language>en-US</dc:language>
  <cp:lastModifiedBy>Magdaléna Balážová</cp:lastModifiedBy>
  <cp:lastPrinted>2022-06-15T13:17:00Z</cp:lastPrinted>
  <dcterms:modified xsi:type="dcterms:W3CDTF">2022-06-15T11:21:00Z</dcterms:modified>
  <cp:revision>4</cp:revision>
  <dc:subject/>
  <dc:title>Aby bolo zrejmé, kedy mestská časť poskytuje dotáciu z vlastného podnetu využili sme ustanovenie §7 ods</dc:title>
</cp:coreProperties>
</file>