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lnIMP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lnIMP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 xml:space="preserve">Dôvodová správa </w:t>
      </w:r>
    </w:p>
    <w:p>
      <w:pPr>
        <w:pStyle w:val="NormlnIMP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lnIMP"/>
        <w:jc w:val="both"/>
        <w:rPr>
          <w:bCs/>
          <w:sz w:val="24"/>
          <w:szCs w:val="24"/>
          <w:lang w:val="sk-SK"/>
        </w:rPr>
      </w:pPr>
      <w:r>
        <w:rPr>
          <w:b/>
          <w:sz w:val="28"/>
          <w:szCs w:val="28"/>
          <w:lang w:val="sk-SK"/>
        </w:rPr>
        <w:t xml:space="preserve">      </w:t>
      </w:r>
      <w:r>
        <w:rPr>
          <w:bCs/>
          <w:sz w:val="24"/>
          <w:szCs w:val="24"/>
          <w:lang w:val="sk-SK"/>
        </w:rPr>
        <w:t xml:space="preserve">Predseda Národnej rady SR rozhodnutím č. 209 z  8. júna 2022 vyhlásil voľby do orgánov samosprávy obcí a voľby do orgánov samosprávnych krajov a určil rovnaký deň ich konania na sobotu 29. októbra 2022. V rozhodnutí stanovil aj lehotu na určenie volebných obvodov pre voľby poslancov obecných zastupiteľstiev a počtu poslancov v nich do 20. júla 2022. </w:t>
      </w:r>
    </w:p>
    <w:p>
      <w:pPr>
        <w:pStyle w:val="NormlnIMP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spacing w:before="0" w:after="120"/>
        <w:ind w:firstLine="397"/>
        <w:jc w:val="both"/>
        <w:rPr/>
      </w:pPr>
      <w:r>
        <w:rPr/>
        <w:t>Zákon č. 180/2014 Z. z. o podmienkach výkonu volebného práva a o zmene a doplnení niektorých zákonov v znení neskorších predpisov upravuje určenie volebných obvodov v  § 166.</w:t>
      </w:r>
    </w:p>
    <w:p>
      <w:pPr>
        <w:pStyle w:val="Normal"/>
        <w:spacing w:before="0" w:after="120"/>
        <w:ind w:firstLine="397"/>
        <w:jc w:val="both"/>
        <w:rPr>
          <w:rFonts w:cs="Times New Roman"/>
          <w:bCs/>
        </w:rPr>
      </w:pPr>
      <w:r>
        <w:rPr/>
        <w:t xml:space="preserve">Zákon </w:t>
      </w:r>
      <w:r>
        <w:rPr>
          <w:rFonts w:cs="Times New Roman"/>
          <w:bCs/>
        </w:rPr>
        <w:t xml:space="preserve">SNR č. 401/1990 Zb. o meste Košice v znení neskorších predpisov </w:t>
      </w:r>
      <w:r>
        <w:rPr>
          <w:rFonts w:cs="Times New Roman"/>
        </w:rPr>
        <w:t>určuje</w:t>
      </w:r>
      <w:r>
        <w:rPr>
          <w:rFonts w:cs="Times New Roman"/>
          <w:bCs/>
        </w:rPr>
        <w:t xml:space="preserve"> počet poslancov na celé volebné obdobie pred voľbami do orgánov samosprávy obcí v § 14 ods. 2. 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</w:t>
      </w:r>
      <w:r>
        <w:rPr/>
        <w:t>Materiál je predložený v 3 alternatívach:</w:t>
      </w:r>
    </w:p>
    <w:p>
      <w:pPr>
        <w:pStyle w:val="Normal"/>
        <w:jc w:val="both"/>
        <w:rPr/>
      </w:pPr>
      <w:r>
        <w:rPr/>
        <w:t xml:space="preserve">a)   4  volebné obvody a  13 poslancov </w:t>
      </w:r>
    </w:p>
    <w:p>
      <w:pPr>
        <w:pStyle w:val="Normal"/>
        <w:jc w:val="both"/>
        <w:rPr/>
      </w:pPr>
      <w:r>
        <w:rPr/>
        <w:t xml:space="preserve">b)   4  volebné obvody a  11 poslancov </w:t>
      </w:r>
    </w:p>
    <w:p>
      <w:pPr>
        <w:pStyle w:val="Normal"/>
        <w:jc w:val="both"/>
        <w:rPr/>
      </w:pPr>
      <w:r>
        <w:rPr/>
        <w:t xml:space="preserve">c)   1  volebný obvod  a   11 poslancov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po a) kopíruje terajší stav, mestská časť je rozdelená na 4 volebné obvody a 13 poslancov v nich, obyvatelia volia poslancov vo svojom volebnom obvod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po b) určuje 4 volebné obvody a 11 poslancov v nich – počet znížený o 2 poslancov a to po jednom poslancovi vo volebnom obvode č. 1 a č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po c) určuje 1 volebný obvod a 11 poslancov – počet znížený o 2 poslancov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 xml:space="preserve">Celkový počet obyvateľov mestskej časti k  23.05.2022 je 22 222. </w:t>
      </w:r>
    </w:p>
    <w:p>
      <w:pPr>
        <w:pStyle w:val="Normal"/>
        <w:jc w:val="both"/>
        <w:rPr/>
      </w:pPr>
      <w:r>
        <w:rPr/>
        <w:t xml:space="preserve">Pri predloženom návrhu na  13 poslancov je počet obyvateľov pripadajúci na jedného poslanca z celkového počtu obyvateľov mestskej časti  1 709. </w:t>
      </w:r>
    </w:p>
    <w:p>
      <w:pPr>
        <w:pStyle w:val="Normal"/>
        <w:jc w:val="both"/>
        <w:rPr/>
      </w:pPr>
      <w:r>
        <w:rPr/>
        <w:t xml:space="preserve">Pri predloženom návrhu na  11 poslancov je počet obyvateľov pripadajúci na jedného poslanca z celkového počtu obyvateľov mestskej časti  2 02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 xml:space="preserve">V mestskej časti dlhodobo pozorujeme pokles počtu obyvateľov v  priemere 250 až 300 obyvateľov ročne. S týmto poklesom súvisí aj návrh na zníženie počtu poslancov v miestnom zastupiteľstve a úspora finančných prostriedkov v rozpočte mestskej časti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 xml:space="preserve">Návrh na určenie 1 volebného obvodu znamená zníženie administratívnej záťaže okrskových volebných komisií a miestnej volebnej komisie. Z pôvodných 4 hlasovacích lístkov (za 4 volebné obvody) bude vytvorený 1 hlasovací lístok pre voľby poslancov miestneho zastupiteľstva na ktorom budú uvedení všetci kandidáti na poslanca. Tento volebný obvod budú tvoriť všetky ulice na území  mestskej ča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Spracovala:</w:t>
      </w:r>
    </w:p>
    <w:p>
      <w:pPr>
        <w:pStyle w:val="Normal"/>
        <w:jc w:val="both"/>
        <w:rPr/>
      </w:pPr>
      <w:r>
        <w:rPr>
          <w:sz w:val="22"/>
          <w:szCs w:val="22"/>
        </w:rPr>
        <w:t>JUDr. Magdaléna Balážová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ávne oddele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41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Arial" w:hAnsi="Arial" w:cs="Arial"/>
      <w:b/>
      <w:bCs/>
      <w:color w:val="303030"/>
      <w:sz w:val="20"/>
      <w:szCs w:val="20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rFonts w:cs="Times New Roman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 w:cs="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4:17:00Z</dcterms:created>
  <dc:creator>AHERIBANOVA</dc:creator>
  <dc:description/>
  <cp:keywords/>
  <dc:language>en-US</dc:language>
  <cp:lastModifiedBy>Magdaléna Balážová</cp:lastModifiedBy>
  <cp:lastPrinted>2022-06-14T15:52:00Z</cp:lastPrinted>
  <dcterms:modified xsi:type="dcterms:W3CDTF">2022-06-16T07:38:00Z</dcterms:modified>
  <cp:revision>33</cp:revision>
  <dc:subject/>
  <dc:title>Zákon 369/1990 Zb</dc:title>
</cp:coreProperties>
</file>