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ôvodová správ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4" w:firstLine="59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-23" w:firstLine="590"/>
        <w:jc w:val="both"/>
        <w:rPr>
          <w:sz w:val="24"/>
          <w:szCs w:val="24"/>
        </w:rPr>
      </w:pPr>
      <w:r>
        <w:rPr>
          <w:sz w:val="24"/>
          <w:szCs w:val="24"/>
        </w:rPr>
        <w:t>Mestská časť Košice – Sídlisko KVP je vlastníkom tenisového kurtu, multifunkčného ihriska a šatne v Drocárovom parku, ktoré sa nachádzajú v tesnej blízkosti zrekonštruovanej budovy Komunitnej kaviarne. Na základe uznesenia Miestneho zastupiteľstva Mestskej časti Košice – Sídlisko KVP č. 352 zo dňa 28.04.2022, bola Komunitná kaviareň s príslušenstvom za účelom zabezpečenia jej prevádzky prenajatá spoločnosti Podnik služieb KVP s.r.o., Trieda KVP 1, 040 23 Košice, IČO: 52572005.</w:t>
      </w:r>
    </w:p>
    <w:p>
      <w:pPr>
        <w:pStyle w:val="Normal"/>
        <w:spacing w:before="0" w:after="120"/>
        <w:ind w:left="-23" w:firstLine="59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hľadom na skutočnosť, že tenisový kurt, multifunkčné ihrisko a šatňa sa nachádzajú v tesnej blízkosti budovy Komunitnej kaviarne, za účelom zefektívnenia procesu sprístupnenia užívania športovísk verejnosťou predkladáme návrh na schválenie prenájmu predmetných športovísk a šatne Podniku služieb KVP, s.r.o. z dôvodu hodného osobitného zreteľa. </w:t>
      </w:r>
    </w:p>
    <w:p>
      <w:pPr>
        <w:pStyle w:val="Normal"/>
        <w:ind w:left="-24" w:firstLine="591"/>
        <w:jc w:val="both"/>
        <w:rPr>
          <w:sz w:val="24"/>
          <w:szCs w:val="24"/>
        </w:rPr>
      </w:pPr>
      <w:r>
        <w:rPr>
          <w:sz w:val="24"/>
          <w:szCs w:val="24"/>
        </w:rPr>
        <w:t>Podnik služieb KVP s.r.o. je obchodná spoločnosť, ktorej jediným spoločníkom je Mestská časť Košice – Sídlisko KVP. Vzhľadom na skutočnosť, že Podnik služieb KVP s.r.o. je samostatnou právnickou osobou s vlastnou právnou subjektivitou odlišnou od subjektivity mestskej časti, je potrebné v prípade užívania majetku Mestskej časti Košice – Sídlisko KVP, upraviť vzájomné práva a povinnosti v súlade s platnou právnou úpravou.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Podľa zákona č. 138/1991 Zb. o majetku obcí v znení neskorších predpisov a Zásad hospodárenia a nakladania s majetkom Mestskej časti Košice – Sídlisko KVP je nájom majetku možné vykonať podľa § 9a ods. 1 až 3 a 5 až 7, a to najmenej za také nájomné, za aké sa v tom čase a na tom mieste obvykle prenechávajú do nájmu na dohodnutý účel veci toho istého druhu alebo porovnateľné veci. Výnimku, okrem iného, tvorí nájom majetku z dôvodu hodného osobitného zreteľa, o ktorom obecné zastupiteľstvo rozhodne trojpätinovou väčšinou všetkých poslancov, pričom osobitný zreteľ musí byť zdôvodnený (§ 9a ods. 9 písm. c) zákona o majetku obcí). Zámer prenajať majetok týmto spôsobom je mestská časť povinná zverejniť najmenej 15 dní pred schvaľovaním nájmu miestnym zastupiteľstvom mestskej časti na svojej úradnej tabuli a na svojej internetovej stránke, pričom tento zámer musí byť zverejnený počas celej tejto doby.</w:t>
      </w:r>
    </w:p>
    <w:p>
      <w:pPr>
        <w:pStyle w:val="Normal"/>
        <w:spacing w:before="0" w:after="120"/>
        <w:ind w:firstLine="567"/>
        <w:jc w:val="both"/>
        <w:rPr>
          <w:b/>
          <w:b/>
          <w:sz w:val="24"/>
          <w:szCs w:val="24"/>
        </w:rPr>
      </w:pPr>
      <w:bookmarkStart w:id="0" w:name="_Hlk40948910"/>
      <w:r>
        <w:rPr>
          <w:sz w:val="24"/>
          <w:szCs w:val="24"/>
        </w:rPr>
        <w:t>Osobitný zreteľ v tomto prípade spočíva v osobe nájomcu, ktorým je právnická osoba, ktorej jediným spoločníkom je Mestská časť Košice  - Sídlisko KVP. Podnik služieb KVP s.r.o. má štatút registrovaného sociálneho podniku podľa zák. č. 112/2018 Z. z. o sociálnej ekonomike a sociálnych podnikoch a o zmene a doplnení niektorých zákonov, bol založený za účelom vykonávania činností pre Mestskú časť Košice – Sídlisko KVP.</w:t>
      </w:r>
      <w:bookmarkEnd w:id="0"/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Navrhovaná výška nájomného je stanovená </w:t>
      </w:r>
      <w:r>
        <w:rPr>
          <w:color w:val="000000"/>
          <w:sz w:val="24"/>
          <w:szCs w:val="24"/>
        </w:rPr>
        <w:t xml:space="preserve">v sume </w:t>
      </w:r>
      <w:r>
        <w:rPr>
          <w:b/>
          <w:bCs/>
          <w:color w:val="000000"/>
          <w:sz w:val="24"/>
          <w:szCs w:val="24"/>
        </w:rPr>
        <w:t>1,- € /rok</w:t>
      </w:r>
      <w:r>
        <w:rPr>
          <w:color w:val="000000"/>
          <w:sz w:val="24"/>
          <w:szCs w:val="24"/>
        </w:rPr>
        <w:t>. Na nájomcu budú nájomnou zmluvou prenesené všetky náklady na opravy a údržbu prenajatého majetku mestskej časti, vrátane zabezpečenia nevyhnutného náradia a športového náčinia. Do nájomnej zmluvy bude tiež zahrnutý záväzok nájomcu umožniť mestskej časti bezodplatné užívanie predmetu nájmu v prípade zámeru mestskej časti organizovať na prenajatých ihriskách podujatia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enájom šatne je na základe Zmluvy o poskytnutí dotácie č. 131/2021/OSVKaŠ podmienený udelením súhlasu Košického samosprávneho kraja, ako poskytovateľa dotácie. V prípade neudelenia súhlasu s prenájmom šatne Košickým samosprávnym krajom bude predmetom nájomnej zmluvy iba nájom tenisového kurtu a multifunkčného ihriska s príslušenstvom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základe vyššie uvedených dôvodov predkladáme Miestnemu zastupiteľstvu Mestskej časti  Košice – Sídlisko KVP návrh na schválenie nájmu podľa § 9a ods. 9 písm. c) zákona č. 138/1991 Zb. o majetku obcí v znení neskorších predpisov, pre nájomcu Podnik služieb KVP s.r.o., Trieda KVP 1, 040 23 Košice, IČO: </w:t>
      </w:r>
      <w:bookmarkStart w:id="1" w:name="_Hlk41402122"/>
      <w:r>
        <w:rPr>
          <w:sz w:val="24"/>
          <w:szCs w:val="24"/>
        </w:rPr>
        <w:t>52572005</w:t>
      </w:r>
      <w:bookmarkEnd w:id="1"/>
      <w:r>
        <w:rPr>
          <w:sz w:val="24"/>
          <w:szCs w:val="24"/>
        </w:rPr>
        <w:t xml:space="preserve"> z dôvodu hodného osobitného zreteľa podľa návrhu na uznesenie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  <w:t>Spracovala: JUDr. Lenka Čechová Pisarčíková</w:t>
      </w:r>
    </w:p>
    <w:sectPr>
      <w:type w:val="nextPage"/>
      <w:pgSz w:w="11906" w:h="16838"/>
      <w:pgMar w:left="1418" w:right="1418" w:gutter="0" w:header="0" w:top="1418" w:footer="0" w:bottom="1701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SeznamIMP">
    <w:name w:val="Seznam_IMP"/>
    <w:basedOn w:val="Normal"/>
    <w:qFormat/>
    <w:pPr>
      <w:suppressAutoHyphens w:val="true"/>
      <w:spacing w:lineRule="auto" w:line="228"/>
      <w:ind w:left="283" w:hanging="283"/>
      <w:textAlignment w:val="auto"/>
    </w:pPr>
    <w:rPr>
      <w:rFonts w:ascii="Arial" w:hAnsi="Arial" w:cs="Arial"/>
      <w:sz w:val="24"/>
      <w:szCs w:val="24"/>
    </w:rPr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0:04:00Z</dcterms:created>
  <dc:creator>JKIRILAKOVA</dc:creator>
  <dc:description/>
  <cp:keywords/>
  <dc:language>en-US</dc:language>
  <cp:lastModifiedBy>Magdaléna Balážová</cp:lastModifiedBy>
  <cp:lastPrinted>2022-06-15T13:18:00Z</cp:lastPrinted>
  <dcterms:modified xsi:type="dcterms:W3CDTF">2022-06-20T12:47:00Z</dcterms:modified>
  <cp:revision>4</cp:revision>
  <dc:subject/>
  <dc:title>Mestská časť Košice - Sídlisko KVP</dc:title>
</cp:coreProperties>
</file>